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к написанию контрольн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курсу "Культурология"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работы – одна из основных форм межсессионных заданий для студентов-заоч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сьменные работы выполняются по специальной тематике контрольных работ, составленных кафедрой «Истории и культурологии» на основе учебной программы курса «Культурология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огласно учебному плану студент-заочник обязан выполнить </w:t>
      </w:r>
      <w:r>
        <w:rPr>
          <w:b/>
          <w:sz w:val="24"/>
          <w:szCs w:val="24"/>
        </w:rPr>
        <w:t>одну</w:t>
      </w:r>
      <w:r>
        <w:rPr>
          <w:sz w:val="24"/>
          <w:szCs w:val="24"/>
        </w:rPr>
        <w:t xml:space="preserve"> контрольную работу. Тема контрольной работы выбирается студентом </w:t>
      </w:r>
      <w:r>
        <w:rPr>
          <w:b/>
          <w:sz w:val="24"/>
          <w:szCs w:val="24"/>
        </w:rPr>
        <w:t>в соответствии с последней цифрой номера зачетной книжки</w:t>
      </w:r>
      <w:r>
        <w:rPr>
          <w:sz w:val="24"/>
          <w:szCs w:val="24"/>
        </w:rPr>
        <w:t xml:space="preserve">. Например, если последняя цифра номера зачетки – 4, то студент может  выбрать </w:t>
      </w:r>
      <w:r>
        <w:rPr>
          <w:sz w:val="24"/>
          <w:szCs w:val="24"/>
          <w:u w:val="single"/>
        </w:rPr>
        <w:t>одну из тем</w:t>
      </w:r>
      <w:r>
        <w:rPr>
          <w:sz w:val="24"/>
          <w:szCs w:val="24"/>
        </w:rPr>
        <w:t xml:space="preserve"> под номерами 4, 14 или 24, если последняя цифра – 0, то может быть выбрана тема под номером 10, 20 или 30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олнение контрольной работы – большая и серьезная работа, которая включает в себя несколько этапов: выбор темы, изучение рекомендованной к теме литературы, а также дополнительных изданий, отобранных самим студентом; составление плана, который должен раскрывать содержание темы; написание текста самой работы в строгом соответствии с планом и выбранной темо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 xml:space="preserve">В начале работы обязательно формулируется тема контрольной, затем помещается ее план. </w:t>
      </w:r>
      <w:r>
        <w:rPr>
          <w:b/>
          <w:i/>
          <w:sz w:val="24"/>
          <w:szCs w:val="24"/>
        </w:rPr>
        <w:t>Контрольная работа должна обязательно состоять</w:t>
      </w:r>
      <w:r>
        <w:rPr>
          <w:i/>
          <w:sz w:val="24"/>
          <w:szCs w:val="24"/>
        </w:rPr>
        <w:t xml:space="preserve"> из</w:t>
      </w:r>
      <w:r>
        <w:rPr>
          <w:sz w:val="24"/>
          <w:szCs w:val="24"/>
        </w:rPr>
        <w:t xml:space="preserve"> введения, основной части и заключения. </w:t>
      </w:r>
      <w:r>
        <w:rPr>
          <w:b/>
          <w:sz w:val="24"/>
          <w:szCs w:val="24"/>
        </w:rPr>
        <w:t>Во введении</w:t>
      </w:r>
      <w:r>
        <w:rPr>
          <w:sz w:val="24"/>
          <w:szCs w:val="24"/>
        </w:rPr>
        <w:t xml:space="preserve"> следует дать обоснование важности и актуальности избранной темы,  сформулировать цель и задачи работы. При раскрытии </w:t>
      </w:r>
      <w:r>
        <w:rPr>
          <w:b/>
          <w:sz w:val="24"/>
          <w:szCs w:val="24"/>
        </w:rPr>
        <w:t>основных вопросов</w:t>
      </w:r>
      <w:r>
        <w:rPr>
          <w:sz w:val="24"/>
          <w:szCs w:val="24"/>
        </w:rPr>
        <w:t xml:space="preserve"> необходимо обеспечить их полное соответствие формулировкам плана. Каждый раздел основной части должен завершаться краткими выводами. </w:t>
      </w:r>
      <w:r>
        <w:rPr>
          <w:b/>
          <w:sz w:val="24"/>
          <w:szCs w:val="24"/>
        </w:rPr>
        <w:t>Заключение</w:t>
      </w:r>
      <w:r>
        <w:rPr>
          <w:sz w:val="24"/>
          <w:szCs w:val="24"/>
        </w:rPr>
        <w:t xml:space="preserve"> контрольной работы не должно содержать новых фактических данных. В нем обобщается содержание работы, делаются четкие выводы по всей тем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ключительный этап – оформление. Контрольная работа должна быть написана грамотно, четко, разборчиво (предпочтительно набрана на компьютере и отпечатана, шрифт 14, Times New Roman, полуторный интервал), с выделением абзацев, страницы – пронумерованы. Слева оставляются поля. Объем контрольной работы – 18-20 страниц ученической тетради или 10-12 печатных страниц. В конце работы нужно указать список литературы, использованной студентом для написания контрольной, включая электронные издания (но не готовые рефераты и контрольные!), при этом следует использовать преимущественно литературу последних лет издания, не менее  трех наименований. Список источников должен быть оформлен в алфавитном порядке с указанием фамилии автора, полного названия источника, выходных данных (место, год издания, ссылка на соответствующий Интернет-сайт для электронных источнико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выполнении всех требований, предъявляемых к контрольной работе, студент получает положительную рецензию, работа рекомендуется к защите. Все замечания, указанные в рецензии, необходимо учесть, то есть внести дополнения и изменения к основному тексту на дополнительных листах. На защите контрольной работы или зачёте (экзамене) студент  представляет экзаменатору свою контрольную работу, рецензию и текст дополнений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Если контрольная работа не соответствует изложенным выше требованиям, то она не зас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о темам контрольных заданий для проверки выполнения студентами указаний, сделанных преподавателем в их рецензиях и для методической помощи студентам, проводится защита контрольной работы в виде собеседования по теме контрольной работы, т.е. </w:t>
      </w:r>
      <w:r>
        <w:rPr>
          <w:b/>
          <w:sz w:val="24"/>
          <w:szCs w:val="24"/>
        </w:rPr>
        <w:t>студент должен знать содержание своей работы и уметь внятно и четко его изложить при устном ответе</w:t>
      </w:r>
      <w:r>
        <w:rPr>
          <w:sz w:val="24"/>
          <w:szCs w:val="24"/>
        </w:rPr>
        <w:t>. Результаты собеседований засчитываются преподавателем при выставлении зачетов по итогам работы студентов в период зачетно-экзаменационной сесс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туденты, получившие зачет за выполненную контрольную работу, допускаются к сдаче зачёта по культуролог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дробные разъяснения по всем вопросам изучения курса студенты могут получить на консультациях, проводимых на кафедре «История и культурология», расписание которых сообщается через декана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тика контрольных рабо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>Культурология как наука: формирование, место среди других наук, предмет, методы научного исследования, основные разделы культуроло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>Культура как основной предмет научного изучения в культурологии. Исторические корни понятия «культура», его современные зна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ущность культуры: культурогенез, основные аспекты (материальный и духовный) и функции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>Понятие "субкультура". Проблемы изучения субкультур различных тип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 xml:space="preserve">Культура и цивилизация. Типология культур и цивилизаций, критерии типолог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>Культурологический анализ западного и восточного типов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>Изучение культуры в рамках неокантиан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облемы культуры в философии Ф.Ницш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>Теория осевого времени К.Яспе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>Психоаналитические концепции культуры (З.Фрейд, К. Юн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Теория локальных культур О. Шпенглера, А.Тойнби, П. Сорок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>«Игровая концепция» культуры Й  Хейзин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>Изучение культуры в рамках экзистенциализма и феноменоло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>Культурная антропология (основные школы), этнопсихология и этнолингв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 xml:space="preserve">История культурологических учений в России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: русские западники и славянофилы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, концепции Н.Я Данилевского, К.Н. Леонтье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>История культурологических учений в России ХХ века: философия культуры в рамках «религиозно-философского ренессанса», евразийство, отечественная культурология в советский период (А. Лосев, М. Бахтин, Ю Лотман и д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>Проблемы антропо-социо-культурогенеза (происхождения и ранние стадии развития человека, общества и культуры). Первобытная эпоха: периодизация, особенности социальной и духовной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Культура древних цивилизаций Востока: общая культурологическая характеристика и наиболее известные памят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>Духовная культура древних цивилизаций Востока: основные религиозно-философские течения (зороастризм, индуизм, буддизм, конфуцианство, даосизм)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Античный тип культуры: общая характеристика, важнейшие черты</w:t>
      </w:r>
    </w:p>
    <w:p>
      <w:pPr>
        <w:pStyle w:val="3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 xml:space="preserve">(антропоцентризм, рационализм, индивидуализм и др.). Значение Античности для    </w:t>
      </w:r>
    </w:p>
    <w:p>
      <w:pPr>
        <w:pStyle w:val="3"/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развития европейской цивил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ериоды и особенности историко-культурного развития Древней Греции и Древнего Ри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Культура средневековой Западной Евро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sz w:val="24"/>
          <w:szCs w:val="24"/>
        </w:rPr>
        <w:t>Специфика  византийской христианской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культуры средневекового арабо-мусульманского Вост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льтура эпохи Возрождения и Реформации в Европ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адноевропейская культура в эпоху Нового времени: периодизация, социально-экономические и политические особен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>Идеология эпохи Просвещения. Стилевое многообразие культуры Нового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льтур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: основные тенденции и формы. Культурные особенности эпох модерна и постмодер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льтур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: элитарная и массовая культура. Основные направления в искусств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4"/>
          <w:szCs w:val="24"/>
        </w:rPr>
        <w:t xml:space="preserve">Основные процессы в мировой культуре на рубеж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в. (глобализация, универсализация). Культура и  глобальные проблемы современности.</w:t>
      </w:r>
    </w:p>
    <w:p>
      <w:pPr>
        <w:pStyle w:val="Heading7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8" w:leader="none"/>
      </w:tabs>
      <w:ind w:firstLine="567"/>
      <w:jc w:val="both"/>
      <w:outlineLvl w:val="6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rFonts w:cs="Mangal"/>
      <w:sz w:val="28"/>
      <w:szCs w:val="28"/>
      <w:lang w:bidi="sa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02:00Z</dcterms:created>
  <dc:creator>Гость</dc:creator>
  <dc:description/>
  <cp:keywords/>
  <dc:language>en-US</dc:language>
  <cp:lastModifiedBy>Диана Волкова</cp:lastModifiedBy>
  <cp:lastPrinted>2011-06-29T09:07:00Z</cp:lastPrinted>
  <dcterms:modified xsi:type="dcterms:W3CDTF">2024-10-23T06:42:00Z</dcterms:modified>
  <cp:revision>4</cp:revision>
  <dc:subject/>
  <dc:title>Вопросы к зачету</dc:title>
</cp:coreProperties>
</file>